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32"/>
          <w:szCs w:val="32"/>
        </w:rPr>
        <w:t>”Sometimes I Forget Completely”</w:t>
        <w:br/>
        <w:t xml:space="preserve">                                     Jalaluddin Rumi</w:t>
      </w:r>
    </w:p>
    <w:p>
      <w:pPr>
        <w:pStyle w:val="Normal"/>
        <w:ind w:left="1800" w:hanging="0"/>
        <w:rPr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br/>
        <w:t>Sometimes I forget completely</w:t>
        <w:br/>
        <w:t>what companionship is.</w:t>
        <w:br/>
        <w:t>Unconscious and insane, I spill sad</w:t>
        <w:br/>
        <w:t>energy everywhere. My story</w:t>
        <w:br/>
        <w:t>gets told in various ways: a romance,</w:t>
        <w:br/>
        <w:t>a dirty joke, a war, a vacancy.</w:t>
        <w:br/>
        <w:t>Divide up my forgetfulness to any number,</w:t>
        <w:br/>
        <w:t>it will go around.</w:t>
        <w:br/>
        <w:t>These dark suggestions that I follow,</w:t>
        <w:br/>
        <w:t>are they a part of some plan?</w:t>
        <w:br/>
        <w:t>Friends, be careful. Don't come near me</w:t>
        <w:br/>
        <w:t>out of curiosity, or sympathy.</w:t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1:24:00Z</dcterms:created>
  <dc:creator>Team CCTS</dc:creator>
  <dc:description/>
  <dc:language>en-US</dc:language>
  <cp:lastModifiedBy>Administrator</cp:lastModifiedBy>
  <dcterms:modified xsi:type="dcterms:W3CDTF">2008-08-14T21:24:00Z</dcterms:modified>
  <cp:revision>2</cp:revision>
  <dc:subject/>
  <dc:title/>
</cp:coreProperties>
</file>